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энергети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конструкция и эксплуатац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нейного объекта системы газоснабжения федерального знач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Беднодемьяновское ПХГ». Этап 1.1. Газопровод подключ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1465 м, по направлению на север от ориентира. Почтовый адрес ориентира: обл. Пензенская, р-н Спасский, г. Спасск, ул. Чернышова, дом 6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3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2692.4 м, по направлению на северо-запад от ориентира. Почтовый адрес ориентира: обл. Пензенская, р-н Спасский, г. Спасск, ул. Чернышова, дом 6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3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2733.8 м, по направлению на северо-запад от ориентира. Почтовый адрес ориентира: обл. Пензенская, р-н Спасский, г. Спасск, ул. Чернышова, дом 6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1180 м, по направлению на юго-восток от ориентира. Почтовый адрес ориентира: Пензенская область, р-н Спасский, с. Устье, ул. Пролетарская, д. 67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2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Пензенская область, р-н Спасский, с/с Беднодемьяновский, а/дорога БеднодемьяновскУстье(слева), р.Парц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:02:0010201:3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3030 м, по направлению на север от ориентира. Почтовый адрес ориентира: обл. Пензенская, р-н Спасский,  г. Спасск, ул. Чернышова, дом 55 "А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3050 м, по направлению на юго-запад от ориентира. Почтовый адрес ориентира: обл. Пензенская, р-н Спасский, с. Устье, ул. Хохлова, дом 38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2800 м, по направлению на юго-запад от ориентира. Почтовый адрес ориентира: обл. Пензенская, р-н Спасский, с. Устье, ул. Хохлова, дом 38</w:t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: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Пензенская, р-н Спасский, с. Устье, ул. Пролетарская, дом 6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: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здание.Участок находится примерно в 3000 метрах, по направлению на запад от ориентира. Почтовый адрес ориентира: обл. Пензенская, р-н Спасский, с. Устье, ул. Школьная, дом 1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:1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1180 м, по направлению на юго-восток от ориентира. Почтовый адрес ориентира: Пензенская область, р-н Спасский, с. Устье, ул. Пролетарская,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: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1150 м, по направлению на запад от ориентира. Почтовый адрес ориентира: обл. Пензенская, р-н Спасский, с. Устье, ул. Хохлова, дом 38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: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Пензенская область, р-н Спасский, с/с Устьинск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 Участок находится примерно в 2340.7 м, по направлению на север от ориентира. Почтовый адрес ориентира: обл. Пензенская, р-н Спасский, г. Спасск, ул. Чернышова, дом 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4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1465 м, по направлению на север от ориентира. Почтовый адрес ориентира: обл. Пензенская, р-н Спасский,  г. Спасск, ул. Чернышова, дом 6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:3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объект жилой застройки.Участок находится примерно в 2507.9 м, по направлению на северо-запад от ориентира. Почтовый адрес ориентира: обл. Пензенская, р-н Спасский, г. Спасск, ул. Чернышова, дом 60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:02:0000000: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автомобильная дорога "Спасск-Устье". Почтовый адрес ориентира: Пензенская область, р-н. Спасс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:02:0000000: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ВЛ- 35 кВ "Торбеево-Беднодемьяновск". Почтовый адрес ориентира: Пензенская область, р-н. Спасск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Дракинское сельское посе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Дракино.Участок находится примерно в 4 км, по направлению на юго-восток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Дракино.Участок находится примерно в 3 км, по направлению на юго-запад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2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, Дракинское сельское поселе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, Дракинское сельское посе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Дракин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Дракин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Дракин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8001: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Расположен в 2,5 км. западнее с. Краснополье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8001: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Краснополье, ул.Колхозная, д.10.Участок находится примерно в 2300 м, по направлению на юго-запад от ориентира. Почтовый адрес ориентира: Республика Мордовия, Торбеевский район, автодорога Рузаевка Ковылкино-Торбеев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8001: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д.Ивановка.Участок находится примерно в 2,5 км, по направлению на запад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с..Жуково.Участок находится примерно в 2 км, по направлению на юг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дом 21 В.Участок находится примерно в 3200 м, по направлению на юг от ориентира. Почтовый адрес ориентира: Республика Мордовия, Торбеевский район, с. Жуково, ул. Почтова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риентира: Республика Мордовия, Торбеевский район, с/с Жуковский, П/З "Красная Мордовия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000000: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автодорога подъезд к г.Саранск от автодороги М-5 "Урал"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4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Хилковский, СХПК "Память Ленина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6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, Хилковское сельское посе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5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4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Хилковский, СХПК "Память Ленина"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д.Московка. Участок находится примерно в 1000 м, по направлению на восток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4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Хилковский, СХПК "Память Ленина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3: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. Московка, ул. Москов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, с. Жуков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восточная часть кадастрового кварт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9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Кажлодский, СХПК "Россия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9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  с/с Кажлодский, СХПК "Россия"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Кажлодский, СХПК "Россия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Кажлодский, СХПК "Россия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: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/с Кажлодский, СХПК "Россия"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:21:0000000: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Краснослободский, Атюрьевский, Торбеевский район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3: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 от яч. № 7 ПС 35/10 кВ «Хилково». Почтовый адрес ориентира: Республика Мордовия, Торбеевский район, с. Москов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3: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за пределами участка. Ориентир д. Бобровка, ул. Садовая, д.59.Участок находится примерно в 1,56 км, по направлению на север от ориентира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8001: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 от яч. № 15 ЦРП-2 10 кВ «Торбеево». Почтовый адрес ориентира: Республика Мордовия, Торбеевский район, Краснополь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 от яч. № 9 ПС 110/10 кВ "Районная". Почтовый адрес ориентира: Республика Мордовия, Торбеевский район, Жуковское сельское посе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. Почтовый адрес ориентира: Республика Мордовия, Торбеевский район, от яч. №7 ПС 35/10 кВ «Жуково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. Почтовый адрес ориентира: Республика Мордовия, Торбеевский район, от яч. №8 ПС 35/10 кВ «Жуково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3: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Почтовый адрес ориентира: Республика Мордовия, Торбеевский район, с. Москов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3: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кВ, ТП 10/0,4 кВ, ВЛ 0,4 кВ от яч. №9 ПС 35/10 кВ "Жуково". Почтовый адрес ориентира: Республика Мордовия, Торбеевский район, п. Маяк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кВ, ТП 10/0,4 кВ, ВЛ 0,4 кВ от яч. №7 ПС 35/10 кВ "Жуково". Почтовый адрес ориентира: Республика Мордовия, Торбеевский район, Жуков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 от яч. № 7 ПС 35/10 кВ «Хилково». Почтовый адрес ориентира: Республика Мордовия, Торбеевский район, Хилковское сельское посел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:1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 Электросетевой комплекс ВЛ 10 кВ, ТП 10/0,4 кВ, ВЛ 0,4 кВ, от яч. №9 ПС 35/10 кВ "Жуково". Почтовый адрес ориентира: Республика Мордовия, Торбеев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: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, Дракинское сельское поселе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:5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102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р-н Спасс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2:0080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р-н Спасс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4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8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5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19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1:0206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Мордовия, Торбеев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Жуковского сельского поселения Торбе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431034, Республика Мордовия, Торбеевский район, с. Жуково, Почтовая, дом 2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(8-834-56) 2-81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hd w:fill="FFFFFF" w:val="clear"/>
                </w:rPr>
                <w:t>ad.zhukovo@e-mordovia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Хилковского сельского поселения Торбе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1022, Республика Мордовия, Торбеевский район, с. Хилково, ул. Советская-1, дом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-834-56) 2-57-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bCs/>
                  <w:lang w:eastAsia="ru-RU"/>
                </w:rPr>
                <w:t>ad.xilkovo@e-mordovia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Краснопольского сельского поселения Торбе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1038, Республика Мордовия, Торбеевский район, с. Краснополье, ул. Набережная, дом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-834-56) 2-62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adm.krasnop@e-mordovi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Дракинского сельского поселения Торбе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1048, Республика Мордовия, Торбеевский район, с. Дракино, ул. Азяева, дом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-834-56) 2-95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bCs/>
                  <w:lang w:eastAsia="ru-RU"/>
                </w:rPr>
                <w:t>drakino-2011@e-mordovia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Кажлодского сельского поселения Торбе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1040, Республика Мордовия, Кажлодка, ул. Школьная, дом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-834-56) 2-53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kulikovage@e-mordovi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Беднодемьяновского сельсовета Спас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2600, Пензенская область, Спасский район, г. Спасск, ул. Ленина, 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41-51) 32-3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_bedsa@sur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Устьинского сельсовета Спас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2617, Пензенская область, Спасский район, с. Устье, ул. Школь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841-51) 77-2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_ust@sura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energo@minenergo.gov.r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30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720" w:right="-114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территориального планирования Российской Федерации в области федерального транспорта, утвержденная распоряжением Правительства РФ от 06.05.2015 № 816-р «Об утверждении схемы территориального планирования Российской Федерации в области федерального транспорта (в части трубопроводного транспорта)» с учетом изменений, внесенных распоряжением Правительства РФ от 24.08.2022 N 2418-р, вступившими в силу 24 августа 2022 года. (приложение 4 п. 223)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-114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энергетики Российской Федерации от 28.04.2023 № 129тд «Об утверждении документации по планировке территории для размещения объекта трубопроводного транспорта федерального значения «Беднодемьяновское ПХГ». Этап 1.1. Газопровод подключения».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-114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ПАО «Газпром» от 26.08.2022 № 323 «О развитии системы подземного хранения газа на территории Российской Федерации на 2022 год и прогнозе до 2031 год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0" w:right="-114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инвестиционная программа ПАО «Газпром» капитального строительства на 2022 - 2026 годы.</w:t>
            </w:r>
          </w:p>
          <w:p>
            <w:pPr>
              <w:pStyle w:val="Style16"/>
              <w:spacing w:lineRule="auto" w:line="240" w:before="0" w:after="0"/>
              <w:ind w:left="720" w:right="-1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72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  <w:p>
            <w:pPr>
              <w:pStyle w:val="Style16"/>
              <w:spacing w:lineRule="auto" w:line="240" w:before="0" w:after="0"/>
              <w:ind w:left="720" w:right="-1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fgistp.economy.gov.ru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gazprom.ru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08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ttps://minenergo.gov.ru/</w:t>
            </w:r>
          </w:p>
          <w:p>
            <w:pPr>
              <w:pStyle w:val="Style16"/>
              <w:spacing w:lineRule="auto" w:line="240" w:before="0" w:after="0"/>
              <w:ind w:left="-108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ttps://torbeevo.e-mordovia.ru/</w:t>
            </w:r>
          </w:p>
          <w:p>
            <w:pPr>
              <w:pStyle w:val="Style16"/>
              <w:spacing w:lineRule="auto" w:line="240" w:before="0" w:after="0"/>
              <w:ind w:left="-108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ttps://spassk.pnzreg.ru</w:t>
            </w:r>
          </w:p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 по всем вопросам можно обращать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Газпром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7229, г. Санкт-Петербург, Лахтинский проспект, д. 2, корп. 3, стр.1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center" w:pos="4758" w:leader="none"/>
              </w:tabs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rk@invest.gazprom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.zhukovo@e-mordovia.ru" TargetMode="External"/><Relationship Id="rId3" Type="http://schemas.openxmlformats.org/officeDocument/2006/relationships/hyperlink" Target="mailto:ad.xilkovo@e-mordovia.ru" TargetMode="External"/><Relationship Id="rId4" Type="http://schemas.openxmlformats.org/officeDocument/2006/relationships/hyperlink" Target="mailto:drakino-2011@e-mordovi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11:00Z</dcterms:created>
  <dc:creator>Юля Христиченко</dc:creator>
  <dc:description/>
  <cp:keywords/>
  <dc:language>en-US</dc:language>
  <cp:lastModifiedBy>Дарья Сафронова</cp:lastModifiedBy>
  <cp:lastPrinted>2019-08-27T13:19:00Z</cp:lastPrinted>
  <dcterms:modified xsi:type="dcterms:W3CDTF">2023-09-19T14:11:00Z</dcterms:modified>
  <cp:revision>2</cp:revision>
  <dc:subject/>
  <dc:title/>
</cp:coreProperties>
</file>